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 que é que os teus amigos fazem no fim-de-seman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gunta ao teu colega: “Os teus amigos ………………….?” Se a resposta é “sim,” escreve o nome do colega no espaç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O: estudar na livraria</w:t>
      </w:r>
    </w:p>
    <w:p>
      <w:pPr>
        <w:pStyle w:val="Normal"/>
        <w:rPr/>
      </w:pPr>
      <w:r>
        <w:rPr/>
        <w:t>Pergunta: Os teus amigos estudam na livraria?</w:t>
      </w:r>
    </w:p>
    <w:p>
      <w:pPr>
        <w:pStyle w:val="Normal"/>
        <w:rPr/>
      </w:pPr>
      <w:r>
        <w:rPr/>
        <w:t xml:space="preserve">Resposta: Sim, os meus amigos estudam na livraria OU </w:t>
      </w:r>
    </w:p>
    <w:p>
      <w:pPr>
        <w:pStyle w:val="Normal"/>
        <w:rPr/>
      </w:pPr>
      <w:r>
        <w:rPr/>
        <w:t>Não, os meus amigos não estudam na livrar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s teus amigos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çam samba                                    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udam na biblioteca Davidson   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sam ao telefone                     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ansam na cama todo dia         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am de bicicleta na praia de Goleta 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inham nas montanhas 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çam nas discotecas da Rua State 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7:49:00Z</dcterms:created>
  <dc:creator>Eduardo da Silva</dc:creator>
  <dc:description/>
  <dc:language>en-US</dc:language>
  <cp:lastModifiedBy>Eduardo da Silva</cp:lastModifiedBy>
  <dcterms:modified xsi:type="dcterms:W3CDTF">2012-09-19T17:49:00Z</dcterms:modified>
  <cp:revision>2</cp:revision>
  <dc:subject/>
  <dc:title/>
</cp:coreProperties>
</file>